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N302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FEMINISM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236"/>
        <w:gridCol w:w="7283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omen during Vedic period enjoyed much more freedom than women of 20</w:t>
            </w:r>
            <w:r>
              <w:rPr>
                <w:vertAlign w:val="superscript"/>
              </w:rPr>
              <w:t>th</w:t>
            </w:r>
            <w:r>
              <w:rPr/>
              <w:t xml:space="preserve"> and  21</w:t>
            </w:r>
            <w:r>
              <w:rPr>
                <w:vertAlign w:val="superscript"/>
              </w:rPr>
              <w:t>st</w:t>
            </w:r>
            <w:r>
              <w:rPr/>
              <w:t xml:space="preserve"> centuries. Elucidate the given statement tracing the growth and development of feminism in India ranging from Vedic peri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cavate the hurdles and obstacles American women faced socially and politically for their empowerment. Organise the details in chronological seque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India is considered to be the second most dangerous country in terms of ensuring safety and security for women. Substantiate this with reference to real incidents that happen in Indi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any novel written by an Indian women writer inorder to prove that they are sensitive to women’s issues pertaining to patriarchal dominance and violence erupting due to 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rational thinking of radical feminists in contrast to liberal feminis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ablish the relationship between woman and nature  highlighting the benevolent and malevolent outcomes of  it with  reference to the theories of eco feminis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Refer to any genre of Black literature and explore how Black </w:t>
            </w:r>
            <w:bookmarkStart w:id="0" w:name="_GoBack"/>
            <w:bookmarkEnd w:id="0"/>
            <w:r>
              <w:rPr/>
              <w:t>women writers have expressed their attitude towards racial and  feminists issues combined togeth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hd w:fill="FFFFFF" w:val="clear"/>
              </w:rPr>
              <w:t>Psychoanalytic and gender feminists believe “Women’s way of acting is rooted deep in women’s psyche.”</w:t>
            </w:r>
            <w:r>
              <w:rPr>
                <w:rStyle w:val="Appleconvertedspace"/>
                <w:color w:val="000000"/>
                <w:shd w:fill="FFFFFF" w:val="clear"/>
              </w:rPr>
              <w:t> Explain this ideology with reference to Freud’s psychic theory on women’s behaviou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9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eminists rhetorics  attack men for all their sufferings. Explain with reference to feminists theories and literary move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6d35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CB771ED-10EF-439C-81EA-050AE0B3872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81</Words>
  <Characters>1603</Characters>
  <CharactersWithSpaces>188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7:26:00Z</dcterms:created>
  <dc:creator>Ku</dc:creator>
  <dc:description/>
  <dc:language>en-US</dc:language>
  <cp:lastModifiedBy>Administrator</cp:lastModifiedBy>
  <cp:lastPrinted>2016-09-21T16:48:00Z</cp:lastPrinted>
  <dcterms:modified xsi:type="dcterms:W3CDTF">2018-04-20T0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